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spacing w:lineRule="auto" w:line="480"/>
        <w:rPr/>
      </w:pPr>
      <w:r>
        <w:rPr/>
        <w:t>4-11-08</w:t>
      </w:r>
    </w:p>
    <w:p>
      <w:pPr>
        <w:pStyle w:val="Normal"/>
        <w:spacing w:lineRule="auto" w:line="480"/>
        <w:rPr/>
      </w:pPr>
      <w:r>
        <w:rPr/>
        <w:t>Dr. Grace J. Ward</w:t>
      </w:r>
    </w:p>
    <w:p>
      <w:pPr>
        <w:pStyle w:val="Normal"/>
        <w:spacing w:lineRule="auto" w:line="480"/>
        <w:rPr/>
      </w:pPr>
      <w:r>
        <w:rPr/>
        <w:t>Reflective Statement</w:t>
      </w:r>
    </w:p>
    <w:p>
      <w:pPr>
        <w:pStyle w:val="Normal"/>
        <w:spacing w:lineRule="auto" w:line="480"/>
        <w:rPr/>
      </w:pPr>
      <w:r>
        <w:rPr/>
        <w:tab/>
        <w:t xml:space="preserve">This semester was easily the most challenging and demanding semester I have ever experienced or will probably ever experience in my life. It is due to those facts that this will also go down as the most rewarding semester of my life. After the first couple of weeks in the classroom I was having some serious doubts as to if I was physically going to survive practicum. I was worried if I was going to be able to work all three of my jobs and be able to pay rent and bills for this semester on top of the workload that will be expected out of practicum. I always thought I had pretty good study skills because I was never one to procrastinate too much and I had always received pretty good grades all on top of how much I work anyways. All it took was a couple weeks in practicum for me to completely overhaul my so-called study skills. At first I thought I would be able to be successful by; getting back from class, rest, go to work, then do the homework later that night at 10pm. This had worked for years with a normal semester of classes. With this semester though, I was consistently finding myself staying up until 2-4am trying to finish homework that is due at 8am. I could feel myself physically getting weaker, tired, and sicker. I knew that if I didn’t do something I would literally burn out and crash. There can be no doubt that I will take the study skills I have learned from this class into everything I do from here on out. </w:t>
      </w:r>
    </w:p>
    <w:p>
      <w:pPr>
        <w:pStyle w:val="Normal"/>
        <w:spacing w:lineRule="auto" w:line="480"/>
        <w:rPr/>
      </w:pPr>
      <w:r>
        <w:rPr/>
        <w:tab/>
        <w:t xml:space="preserve">Coming into this class the only questions I thought I had was how to create a lesson plan and some minor classroom management skills. The more I read from the readings and by attending the classes I realized I really didn’t know as much as I did about what it is to really teach. I know now there is a major difference between teaching and effective teaching. I’ve noticed more and more as the semester went on in my other class and especially at Mt. Blue with the mentor teachers that there is a giant difference between just teaching and effective teaching. It almost seems odd to me when a teacher does not adhere to the Multiple Intelligences or doesn’t even try the backward design model. </w:t>
      </w:r>
    </w:p>
    <w:p>
      <w:pPr>
        <w:pStyle w:val="Normal"/>
        <w:spacing w:lineRule="auto" w:line="480"/>
        <w:rPr/>
      </w:pPr>
      <w:r>
        <w:rPr/>
        <w:tab/>
        <w:t>By seeing how a classroom runs without a backward design model as compared to when a teacher does use it I am positive I will utilize it as much as possible. I will do it because it just makes the class run that much smoother without needing as much time for clarifying questions. The students will be able to work easier knowing what they are trying to achieve rather than just trying to learn the information to pass a test. Having a student deeply understand something is far more powerful than if they simply memorize it for a short amount of time.</w:t>
      </w:r>
    </w:p>
    <w:p>
      <w:pPr>
        <w:pStyle w:val="Normal"/>
        <w:spacing w:lineRule="auto" w:line="480"/>
        <w:rPr/>
      </w:pPr>
      <w:r>
        <w:rPr/>
        <w:tab/>
        <w:t>It is important to differentiate instruction and assessment because no two students are exactly the same so we need to make the instruction and assessments as fair as possible to each student. Historically we have only used two or three of the intelligences in the classroom or for assessment so it is a giant step in the right direction that today we are using each of the intelligences in each lesson and unit. I almost feel bad sometimes because I find myself evaluating my other professors and if they do any of the standards that we have learned in this class. Sadly, most times they do not and I find myself thinking about how I could make their classes and assessments better.</w:t>
      </w:r>
    </w:p>
    <w:p>
      <w:pPr>
        <w:pStyle w:val="Normal"/>
        <w:spacing w:lineRule="auto" w:line="480"/>
        <w:rPr/>
      </w:pPr>
      <w:r>
        <w:rPr/>
        <w:tab/>
        <w:t xml:space="preserve">At the beginning of the class when I was looking over the syllabus and trying to answer the essential questions I thought that the third one was very easy to answer: by passing a test. Oh, how wrong I was at the beginning of this class. Instead of simply having a test or quiz for the students, we can feel much better about them truly understanding the information if we use differentiated instruction and assessment. Another great thing that I learned thought this class is the pre-assessment. I don’t think I have ever been truly pre-assessed in another classroom but since learning about the power of pre-assessment I will be using this in every one of my classes. </w:t>
      </w:r>
    </w:p>
    <w:p>
      <w:pPr>
        <w:pStyle w:val="Normal"/>
        <w:spacing w:lineRule="auto" w:line="480"/>
        <w:rPr/>
      </w:pPr>
      <w:r>
        <w:rPr/>
        <w:tab/>
        <w:t>I know it had already been said by others but I have to agree that this is the first class that I have never really cared about the grades. It might be because we don’t get any grades until the very end, or that we are expected to get perfect grades on everything because we are allowed to make changes to them after we have handed them in. I really don’t understand it but it still seems a little weird that I really didn’t care about the grades. I was in this class to learn, not to boost my GPA. With that said, I do believe that I have worked hard enough and good enough to deserve an A, or a 4.0. Just by handing in everything on time is a victory to me because of the additional workload I had going into this class. It is sort of funny for me to hear of other students complaining when I know i’m working 25 hours a week, taking EDU 221, and a psychology class to boot. I was only late on the first class and that was because my cat had knocked my alarm off of the night stand and broke it. I believe I was only late on one group of the chapter papers. With my work ethic, performance, and participation I strongly believe I deserve an A for EDU 2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2:35:00Z</dcterms:created>
  <dc:creator>Joel Hatfield</dc:creator>
  <dc:description/>
  <dc:language>en-US</dc:language>
  <cp:lastModifiedBy>Joel Hatfield</cp:lastModifiedBy>
  <dcterms:modified xsi:type="dcterms:W3CDTF">2008-04-11T22:35:00Z</dcterms:modified>
  <cp:revision>2</cp:revision>
  <dc:subject/>
  <dc:title>Joel Hatfield</dc:title>
</cp:coreProperties>
</file>